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LA ERA DEL HIEL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i/>
          <w:i/>
          <w:sz w:val="18"/>
        </w:rPr>
      </w:pPr>
      <w:r>
        <w:rPr>
          <w:rFonts w:cs="Arial" w:ascii="Arial" w:hAnsi="Arial"/>
          <w:i/>
          <w:sz w:val="18"/>
        </w:rPr>
        <w:t xml:space="preserve">El frío se está expandiendo por territorio chileno. Con la complicidad de hipermercados, de los más diversos puntos de ventas y de las gelaterías, los metros de congeladores se reproducen sin parar. </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Detrás de este “fenómeno climático”, está la cada vez más dinámica industria heladera. Su desarrollo en términos de marketing, con permanente innovación en productos, nos está dejando literalmente helados</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xml:space="preserve">Texto completo de este artículo en la edición impresa de PubliMark, Nº 171, Noviembre 2003 </w:t>
      </w:r>
    </w:p>
    <w:p>
      <w:pPr>
        <w:pStyle w:val="Normal"/>
        <w:jc w:val="right"/>
        <w:rPr>
          <w:rFonts w:ascii="Arial" w:hAnsi="Arial" w:cs="Arial"/>
          <w:sz w:val="18"/>
        </w:rPr>
      </w:pPr>
      <w:r>
        <w:rPr>
          <w:rFonts w:cs="Arial" w:ascii="Arial" w:hAnsi="Arial"/>
          <w:sz w:val="18"/>
        </w:rPr>
        <w:t>María Laura Martínez</w:t>
      </w:r>
    </w:p>
    <w:p>
      <w:pPr>
        <w:pStyle w:val="Normal"/>
        <w:jc w:val="right"/>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n plena época de altas temperaturas, el frío aumenta. Paradojas de la modernidad. La expansión de los hipermercados, con sus enormes naves refrigeradas, y la incorporación de congeladores hasta en inusitados puntos de ventas minoristas, ha ido sumando metros de frío hasta dar forma a un extenso territorio helad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Farmacias, tiendas de video, estaciones de servicio, librerías y otros minoristas tan tradicionales como los almacenes de barrio, se integran como eslabones de esta fría caden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as gelaterías, hoy de moda, también ponen su cuota. La creciente presencia de éstas en malls y en avenidas de alto flujo peatonal, está inyectando energía a esta forma de consumo, invitando a probar y combinar sabores, muy al estilo de la gelatería italian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 aunque no se puede decir que agregan metros, imposible olvidar a aquel improvisado ejército de puntos de ventas móviles, donde carritos y vendedores ambulantes  transforman al helado en el rey de la temporada estival, captando a sedientos peatones y a acalorados pasajeros de micr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u aporte es imposible de auditar, pero se estima que ese canal es el principal responsable de la masificación del consumo de helados. “El gran crecimiento del mercado se dio en la década de los 90, con la aparición de los helados a cien pesos. El producto se masificó, porque era barato y la gente no tenía que buscarlo, lo encontraba en la calle. Por eso, Chile ha alcanzado un consumo per capita de alrededor de 6,5 litros, que es el mayor de Latinoamérica”, señala Tito Saldías, director comercial de Helados Trend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omo país, pasamos a ser un ejemplo para la Región y –súbitamente– nos convertimos en sujeto de estudio, incluso para las transnaciona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í lo comenta Martín Paillot, jefe de marketing de Savory: “Chile tiene una tasa de consumo per capita bastante alta en comparación con países como Brasil y Argentina, que están de tres litros para abajo, y posee una dinámica de madurez que se refleja en la gran cantidad de innovaciones en productos, nuevos formatos y nuevos canales de ventas. Esto lo convierte en un mercado de referencia no sólo para los países de la zona, sino que del resto de los mercados heladeros de Nestlé a nivel mundial. De hecho, recibimos muchas visit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l carácter industrial de nuestro mercado hace la diferencia en litros con países como Argentina, donde la tradición gelatera impone otra forma de consumo. En ese país, la influencia italiana del negocio artesanal posicionó al helado como un producto muy placentero, pero con una barrera de precio bastante alta. En la mente de las personas existe la creencia de que el verdadero helado es el artesanal y los demás son sustitut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cá, si bien el helado artesanal está tomando nuevos bríos con numerosos exponentes, el peso del mercado se lo llevan las industrias del sector, principalmente Savoir (Nestlé), Bresler (Unilever) y Trendy. Estas compiten fuertemente, con el ojo puesto no en Latinoamérica sino en lo que ocurre en mercados donde el consumo se empina sobre los 20 litros. Estados Unidos es uno de esos modelos. Allá, el helado es parte de la dieta y está inserto en la cotidianeidad. No hay que esperar el calor ni una gran ocasión para consumirlo, y está mucho más circunscrito al hog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l crecimiento de dos dígitos que está experimentando el segmento de helados hogareños en el país, hace pensar que para allá vamo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AS FRIAS CIFRA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t>
      </w:r>
      <w:r>
        <w:rPr>
          <w:rFonts w:cs="Arial" w:ascii="Arial" w:hAnsi="Arial"/>
          <w:sz w:val="18"/>
        </w:rPr>
        <w:t xml:space="preserve">En supermercados, según la información de AC Nielsen, tenemos una participación de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50% en valor y de 54 a 55% en volumen. Eso, sumando nuestras dos marcas, Savory y Chamonix.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i calculamos el market share total, incluyendo toda la gama de calle, estamos alrededor del 62%. O sea, dos de cada tres pesos que se gastan en el mercado de los helados, se están destinando a nuestros productos”, sostiene Martín Paillo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e ahí que –según el ejecutivo– “la principal competencia es contra nosotros mismos. El reto es captar a los que no consumen o que tienen una baja frecuencia de consumo. Eso es más importante que la competencia con otras marcas, porque el rol del líder es ser el responsable de desarrollar la categorí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obstante, Paillot admite que el relanzamiento de Bresler, en la década de los 90, hizo crecer el mercado. “Se dio un efecto sinérgico, en que todos agregamos más consumidores. Ahora, el juego se está planteando en otros términos, se está dando en lo que es propuesta de valor agregado e innovación. Trendy se está ubicando como el otro competidor de carácter nacional, pero básicamente con una propuesta en el segmento económico. Cada uno jugando sus roles y, en algunos ámbitos, compitiendo más directamen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a lucha entre los dos grandes, respaldados a su vez por multinacionales, se está centrando –tal como explicaba Martín Paillot– en el terreno del desarrollo de productos cada vez más novedosos y de mayor valor agregado. Basta ver los lanzamientos de la temporada, donde codo a codo las marcas se disputan el sitial de la innova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 xml:space="preserve">Este año Savory está especialmente activo, más que en otras temporadas, con productos nuevos, que además vienen con un gran peso innovador. Concretamente, tenemos dos importantes lanzamientos: el Danky Real, para jóvenes y adultos; y el Chupetong. A 25 años de la aparición del Danky 21, que irrumpió desde el punto de vista comunicacional con el eslogan ‘Prohibido para Menores’, estamos lanzando este concepto que es revolucionario en el mundo de los helados, donde se reemplaza el barquillo por un cono de chocolate”, explica el jefe de marketing de Sav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os resultados no se han hecho esperar. “El Danky Real ha tenido una gran acogida –afirma Paillot–, hemos superado las expectativas de ventas e incluso tuvimos que cortar campaña para poder recomponer stock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xitoso ha sido también el Chupetong. “Es un producto que combina tres elementos en uno: helado de agua, chupete dulce y un palito que es un pito. La clave en los desarrollos infantiles está en que generen interacción con los niños. El boca a boca y el ver a otros comiendo, en el caso de los chicos genera efectos cascad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arios relanzamientos y presentaciones de nuevas versiones de productos que ya existen, completan el novedoso escenario de Sav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ntre estos, destaca el Trululú con adición de calcio, “un componente bastante valorado”, que ubica a este producto como el primero de los representantes de la categoría de los helados funcionales que lanza Savory en el país. “Va en línea con las tendencias a nivel mundial, que Nestlé en particular está tratando de encaminar hacia desarrollos y conceptos de productos y nuevas vías de crecimiento en lo que es la nutrición, el bienestar y la salud”, concluye el ejecutiv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OS “PECADOS” DE BRESLER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Líder mundial en la industria de los helados, Unilever no se resigna tan fácil a ser dominado por Nestlé en el mercado chileno. Con la marca Bresler, está dando la pelea en el área de la innovación, tomando riesgos y acoplándose a campañas mundiales, que en otros mercados resultaron exitosas. Todo bajo el paraguas que la compañía a nivel global está usando, asociando sus marcas a la diversió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0"/>
          <w:numId w:val="1"/>
        </w:numPr>
        <w:jc w:val="both"/>
        <w:rPr>
          <w:rFonts w:ascii="Arial" w:hAnsi="Arial" w:cs="Arial"/>
          <w:sz w:val="18"/>
        </w:rPr>
      </w:pPr>
      <w:r>
        <w:rPr>
          <w:rFonts w:cs="Arial" w:ascii="Arial" w:hAnsi="Arial"/>
          <w:sz w:val="18"/>
        </w:rPr>
        <w:t>Trendy ha sido la sorpresa del mercado por la rapidez de su crecimiento.</w:t>
      </w:r>
    </w:p>
    <w:p>
      <w:pPr>
        <w:pStyle w:val="Normal"/>
        <w:numPr>
          <w:ilvl w:val="0"/>
          <w:numId w:val="1"/>
        </w:numPr>
        <w:jc w:val="both"/>
        <w:rPr>
          <w:rFonts w:ascii="Arial" w:hAnsi="Arial" w:cs="Arial"/>
          <w:sz w:val="18"/>
        </w:rPr>
      </w:pPr>
      <w:r>
        <w:rPr>
          <w:rFonts w:cs="Arial" w:ascii="Arial" w:hAnsi="Arial"/>
          <w:sz w:val="18"/>
        </w:rPr>
        <w:t>Innovar es el lema de los heladeros locales.</w:t>
      </w:r>
    </w:p>
    <w:p>
      <w:pPr>
        <w:pStyle w:val="Normal"/>
        <w:numPr>
          <w:ilvl w:val="0"/>
          <w:numId w:val="1"/>
        </w:numPr>
        <w:jc w:val="both"/>
        <w:rPr>
          <w:rFonts w:ascii="Arial" w:hAnsi="Arial" w:cs="Arial"/>
          <w:sz w:val="18"/>
        </w:rPr>
      </w:pPr>
      <w:r>
        <w:rPr>
          <w:rFonts w:cs="Arial" w:ascii="Arial" w:hAnsi="Arial"/>
          <w:sz w:val="18"/>
        </w:rPr>
        <w:t>Según cifras de la empresa, dos de cada tres pesos que se gastan en helados se destinan a alguna de las marcas de Nestlé.</w:t>
      </w:r>
    </w:p>
    <w:p>
      <w:pPr>
        <w:pStyle w:val="Normal"/>
        <w:jc w:val="both"/>
        <w:rPr>
          <w:rFonts w:ascii="Arial" w:hAnsi="Arial" w:cs="Arial"/>
          <w:sz w:val="18"/>
        </w:rPr>
      </w:pPr>
      <w:r>
        <w:rPr>
          <w:rFonts w:cs="Arial" w:ascii="Arial" w:hAnsi="Arial"/>
          <w:sz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color w:val="auto"/>
      <w:sz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3:04:00Z</dcterms:created>
  <dc:creator>Naloxi</dc:creator>
  <dc:description/>
  <dc:language>en-US</dc:language>
  <cp:lastModifiedBy>Naloxi</cp:lastModifiedBy>
  <dcterms:modified xsi:type="dcterms:W3CDTF">2004-03-16T03:35:00Z</dcterms:modified>
  <cp:revision>1</cp:revision>
  <dc:subject/>
  <dc:title>LA ERA DEL HIELO</dc:title>
</cp:coreProperties>
</file>